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73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 lipc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yszkowski Jac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